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9.7pt;height:72.05pt" filled="f" o:ole="">
                  <v:imagedata r:id="rId4" o:title=""/>
                </v:shape>
                <o:OLEObject Type="Embed" ProgID="" ShapeID="ole_rId3" DrawAspect="Content" ObjectID="_238282091" r:id="rId3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przedstawionej rozprawy doktor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t.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...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oraz po złożeniu wymaganych egzaminów  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 xml:space="preserve">Promotorzy w przewodzie doktorskim: </w:t>
        <w:tab/>
        <w:t>………………...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>Recenzenci w przewodzie doktorskim:</w:t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omo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9805" cy="27940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63" r="-4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alifikacja pełna na poziomi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ósmym Polskiej Ramy Kwalifikacji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9.7pt;height:72.05pt" filled="f" o:ole="">
                  <v:imagedata r:id="rId8" o:title=""/>
                </v:shape>
                <o:OLEObject Type="Embed" ProgID="" ShapeID="ole_rId7" DrawAspect="Content" ObjectID="_1040963144" r:id="rId7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 HABILITOWAN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Arial"/>
        </w:rPr>
        <w:t>Recenzenci w postępowaniu habilitacyjnym:</w:t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zewodniczącego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isji Habilitacyjnej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8:00Z</dcterms:created>
  <dc:creator>mgawronska</dc:creator>
  <dc:description/>
  <cp:keywords/>
  <dc:language>en-US</dc:language>
  <cp:lastModifiedBy>p.matuszczyk</cp:lastModifiedBy>
  <cp:lastPrinted>2017-09-19T10:59:00Z</cp:lastPrinted>
  <dcterms:modified xsi:type="dcterms:W3CDTF">2017-09-20T06:45:00Z</dcterms:modified>
  <cp:revision>6</cp:revision>
  <dc:subject/>
  <dc:title/>
</cp:coreProperties>
</file>